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4"/>
          <w:lang w:eastAsia="ru-RU"/>
        </w:rPr>
      </w:pPr>
      <w:bookmarkStart w:id="0" w:name="_Hlk158110987"/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4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4"/>
          <w:lang w:eastAsia="ru-RU"/>
        </w:rPr>
        <w:t xml:space="preserve">ЛЕВ-ТОЛСТ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4"/>
          <w:lang w:eastAsia="ru-RU"/>
        </w:rPr>
        <w:t xml:space="preserve">ПОСТАНОВЛЕНИЕ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«18» августа 2025 года                                                                            № 82/587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п. Лев Толсто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 порядке применения средств видеорегистрации (видеофиксации)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 участковых избирательных комиссиях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shd w:fill="FFFFFF" w:val="clear"/>
        </w:rPr>
        <w:t xml:space="preserve">при проведении </w:t>
      </w:r>
      <w:bookmarkEnd w:id="0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ыборов 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депутатов Совета депутатов сельских поселений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агаринский, Домачевский, Знаменский, Октябрьский, Остро-Каменский, Топовский, Троицкий сельсовет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 Лев-Толстовского муниципального райо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значенных на 14 сентября 2025 год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shd w:fill="FFFFFF" w:val="clear"/>
        </w:rPr>
        <w:t xml:space="preserve">В целях обеспечения открытости в деятельности участковых избирательных комиссий при проведении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выборов </w:t>
      </w:r>
      <w:r>
        <w:rPr>
          <w:rFonts w:cs="Times New Roman;Times New Roman" w:ascii="Times New Roman;Times New Roman" w:hAnsi="Times New Roman;Times New Roman"/>
          <w:b w:val="false"/>
          <w:sz w:val="28"/>
        </w:rPr>
        <w:t xml:space="preserve">депутатов Совета депутатов сельских поселений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Гагаринский, Домачевский, Знаменский, Октябрьский, Остро-Каменский, Топовский, Троицкий сельсовет</w:t>
      </w:r>
      <w:r>
        <w:rPr>
          <w:rFonts w:cs="Times New Roman;Times New Roman" w:ascii="Times New Roman;Times New Roman" w:hAnsi="Times New Roman;Times New Roman"/>
          <w:b w:val="false"/>
          <w:sz w:val="28"/>
        </w:rPr>
        <w:t xml:space="preserve"> Лев-Толстовского муниципального района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Липецкой области Российской Федерации, назначенных на 14 сентября 2025 года,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shd w:fill="FFFFFF" w:val="clear"/>
        </w:rPr>
        <w:t xml:space="preserve">в соответствии с пунктом 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  <w:shd w:fill="FFFFFF" w:val="clear"/>
        </w:rPr>
        <w:t xml:space="preserve">3.7 Положения об особенностях голосования, установления итогов голосования в случае принятия решения о проведении голосования на выборах, референдумах в течение нескольких дней подряд, утвержденного постановлениемЦентральной избирательной комиссии Российской Федерации от 8 июня 2022 года № 86/718-8, Рекомендациями по применению в участковых и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shd w:fill="FFFFFF" w:val="clear"/>
        </w:rPr>
        <w:t>территориальных избирательных комиссиях средств видеорегистрации (видеофиксации), утвержденными постановлением Центральной избирательной комиссии РоссийскойФедерации от 9 августа 2023 года № 128/1006-8, территориальная и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збирательная комиссия Лев-Толстовского района 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1.  Утвердить Порядок применения средств видеорегистрации (видеофиксации) в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участковых избирательных комиссиях при проведен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ыборов </w:t>
      </w:r>
      <w:r>
        <w:rPr>
          <w:rFonts w:cs="Times New Roman;Times New Roman" w:ascii="Times New Roman;Times New Roman" w:hAnsi="Times New Roman;Times New Roman"/>
          <w:sz w:val="28"/>
        </w:rPr>
        <w:t xml:space="preserve">депутатов Совета депутатов сельских поселен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агаринский, Домачевский, Знаменский, Октябрьский, Остро-Каменский, Топовский, Троицкий сельсовет</w:t>
      </w:r>
      <w:r>
        <w:rPr>
          <w:rFonts w:cs="Times New Roman;Times New Roman" w:ascii="Times New Roman;Times New Roman" w:hAnsi="Times New Roman;Times New Roman"/>
          <w:sz w:val="28"/>
        </w:rPr>
        <w:t xml:space="preserve"> Лев-Толстовского муниципальн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Липецкой области Российской Федерации первого созыва, назначенных на 14 сентября 2025 года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Рекомендовать органам государственной власти, органам местного самоуправления предоставлять участковым избирательным комиссиям средства видеорегистрации (видеофиксации), отвечающие требованиям, определенным приложением к настоящему постановлению, в рамках установленной законом обязанности по оказанию избирательным комиссиям содействия в реализации их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3. Направить настоящее постановление главе Лев-Толстовского муниципального района, в участковые избирательные комиссии </w:t>
      </w:r>
      <w:r>
        <w:rPr>
          <w:rFonts w:cs="Times New Roman;Times New Roman" w:ascii="Times New Roman;Times New Roman" w:hAnsi="Times New Roman;Times New Roman"/>
          <w:sz w:val="28"/>
        </w:rPr>
        <w:t>№№13-08-13-14, 13-17,13-18, 13-21, 13-22, 13-25, 13-26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4. Разместить настоящее постановление на официальном сайте территориальной избирательной комиссии Лев-Толстовского района в информационно-телекоммуникационной сети «Интернет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5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исполнением настоящего постановления возложить на заместителя председателя территориальной избирательной комиссии Лев-Толстовского района Мамонтова Геннадия Львовича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bookmarkStart w:id="1" w:name="_Hlk204002407"/>
      <w:bookmarkEnd w:id="1"/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Председатель территориальной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избирательной комиссии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Лев-Толстовского района                                                 Е.А. Ширнин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Секретарь территориальной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избирательной комисси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Лев-Толстовского района                                                    В.Н. Архипкина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18"/>
          <w:szCs w:val="1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18"/>
          <w:szCs w:val="18"/>
          <w:lang w:eastAsia="ru-RU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8"/>
          <w:szCs w:val="28"/>
          <w:lang w:eastAsia="ru-RU"/>
        </w:rPr>
      </w:r>
      <w:bookmarkStart w:id="2" w:name="_Hlk204002407"/>
      <w:bookmarkStart w:id="3" w:name="_Hlk204002407"/>
      <w:bookmarkEnd w:id="3"/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0340</wp:posOffset>
                </wp:positionV>
                <wp:extent cx="287718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1"/>
                            </w:tblGrid>
                            <w:tr>
                              <w:trPr/>
                              <w:tc>
                                <w:tcPr>
                                  <w:tcW w:w="4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 постановлению территориальной избирательной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Лев-Толст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18.08.2025 года№82/5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69pt;mso-wrap-distance-left:9pt;mso-wrap-distance-right:0pt;mso-wrap-distance-top:0pt;mso-wrap-distance-bottom:0pt;margin-top:-14.2pt;mso-position-vertical-relative:text;margin-left:24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1"/>
                      </w:tblGrid>
                      <w:tr>
                        <w:trPr/>
                        <w:tc>
                          <w:tcPr>
                            <w:tcW w:w="45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 постановлению территориальной избирательной комисс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Лев-Толсто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18.08.2025 года№82/5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Порядок применения средств видеорегистрации (видеофиксации) в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shd w:fill="FFFFFF" w:val="clear"/>
        </w:rPr>
        <w:t xml:space="preserve">участковых избирательных комиссиях при проведении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выборов 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депутатов Совета депутатов сельских поселений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агаринский, Домачевский, Знаменский, Октябрьский, Остро-Каменский, Топовский, Троицкий сельсовет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 Лев-Толстовского муниципального района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Липецкой области Российской Федерации,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назначенных на 14 сентября 2025 год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1. Порядок 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 xml:space="preserve">применения средств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shd w:fill="FFFFFF" w:val="clear"/>
        </w:rPr>
        <w:t xml:space="preserve">видеорегистрации (видеофиксации)  в участковых избирательных комиссиях при проведении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выборов </w:t>
      </w:r>
      <w:r>
        <w:rPr>
          <w:rFonts w:cs="Times New Roman;Times New Roman" w:ascii="Times New Roman;Times New Roman" w:hAnsi="Times New Roman;Times New Roman"/>
          <w:b w:val="false"/>
          <w:sz w:val="28"/>
        </w:rPr>
        <w:t xml:space="preserve">депутатов Совета депутатов сельских поселений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Гагаринский, Домачевский, Знаменский, Октябрьский, Остро-Каменский, Топовский, Троицкий сельсовет</w:t>
      </w:r>
      <w:r>
        <w:rPr>
          <w:rFonts w:cs="Times New Roman;Times New Roman" w:ascii="Times New Roman;Times New Roman" w:hAnsi="Times New Roman;Times New Roman"/>
          <w:b w:val="false"/>
          <w:sz w:val="28"/>
        </w:rPr>
        <w:t xml:space="preserve"> Лев-Толстовского муниципального района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, назначенных на 14 сентября 2025 года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shd w:fill="FFFFFF" w:val="clear"/>
        </w:rPr>
        <w:t>(далее - Порядок), разработан в соответствии с Рекомендациями по применению в участковых и территориальных избирательных комиссиях средств видеорегистрации (видеофиксации), утвержденными постановлением Центральной избирательной комиссии Российской от 9 августа 2023 года № 128/1006-8 «О видеонаблюдении при проведении дополнительных выборов депутатов Государственной Думы Федерального Собрания Российской Федерации восьмого созыва по одномандатным избирательным округам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 Средства видеорегистрации (видеофиксации) применяются </w:t>
        <w:br/>
        <w:t>в помещениях участковых избирательных комиссий (помещениях для голосования), не оборудованных средствами видеонаблюд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Средства видеорегистрации (видеофиксации)предоставляются по заявкам избирательных комиссий органами государственной власти, органами местного самоуправления, в рамках установленной законом обязанности по оказанию избирательным комиссиям содействия в реализации их полномочий, вышестоящими избирательными комиссия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 Средства видеорегистрации (видеофиксации) представляют собой устройства стационарного или передвижного типа, предназначенные для записи, хранения и воспроизведения видеоинформации, отвечающие следующим требован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решение видео - не менее 640 на 480 точ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личие накопителя данных объемом, достаточным для записи 72 часов виде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электропитание от бытовой сети переменного тока напряжением 220 Воль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комендуется использовать средства видеорегистрации (видеофиксации) с функцией ночного вид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 В зоне видимости средств видеорегистрации (видеофиксации) </w:t>
        <w:br/>
        <w:t>в помещениях участковых избирательных комиссий (помещениях для голосования) должны находить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в ходе голосования – стационарные ящики для голос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ночное время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йфы (металлические шкафы, металлические ящики)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, где хранятся сейф-пакеты с избирательными бюллетеням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при проведении подсчета голосов избирателей – места погашения неиспользованных избирательных бюллетеней; </w:t>
      </w:r>
      <w:bookmarkStart w:id="4" w:name="_Hlk204002960"/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места подсчета избирательных бюллетеней, извлеченных из переносных ящиков для голосования исейф-пакетов</w:t>
      </w:r>
      <w:bookmarkEnd w:id="4"/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; </w:t>
      </w:r>
      <w:bookmarkStart w:id="5" w:name="_Hlk204002982"/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места непосредственного подсчета голосов избирателей по избирательным бюллетеням</w:t>
      </w:r>
      <w:bookmarkEnd w:id="5"/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ста, где производится перемещение избирательных бюллетеней из ящиков для голосования в сейф-пакет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если устройства видеорегистрации (видеофиксации) </w:t>
        <w:br/>
        <w:t xml:space="preserve">не обладают возможностью осуществлять видеорегистрацию (видеофиксацию) в отсутствии освещения (в режиме ночной съемки), </w:t>
        <w:br/>
        <w:t>то в зоне их видимости должно быть организовано необходимое для их работы освещен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 Контроль за выполнением пункта 5 Порядка осуществляет председатель соответствующей участковой избирательной комисс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 Размер (емкость) памяти используемого средства видеорегистрации (видеофиксации) должен (должна) быть достаточен (достаточна) для хранения видеоизображения в течение всего времени работы устройства </w:t>
        <w:br/>
        <w:t xml:space="preserve">в соответствии с пунктом 5Порядк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ечение времени работы устройства допускается периодический перенос информации на внешнее устройство хран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 Видеоизображения, полученные с использованием средств видеорегистрации (видеофиксации), могут использоваться избирательными комиссиями при рассмотрении жалоб, поступивших в дни голос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9. Видеоизображ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полученные с использованием средств видеорегистрации (видеофиксации),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 предоставляются по запросу суда, рассматривающего соответствующее административное дело, уголовное дело, дело об административном правонарушении, а также по запросу прокурора, следователя, иного должностного лица, осуществляющего свою деятельность в связи с решением вопроса о возбуждении дела </w:t>
        <w:br/>
        <w:t>об административном правонарушении, о возбуждении уголовного дела и (или) проведением расследования указанных де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. Видеоизображения, полученные с использованием средств видеорегистрации (видеофиксации), хранятся в территориальной избирательной комиссии Лев-Толстовского района в  течение трех месяцев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со дня официального опубликования результат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боров </w:t>
      </w:r>
      <w:r>
        <w:rPr>
          <w:rFonts w:cs="Times New Roman;Times New Roman" w:ascii="Times New Roman;Times New Roman" w:hAnsi="Times New Roman;Times New Roman"/>
          <w:sz w:val="28"/>
        </w:rPr>
        <w:t xml:space="preserve">депутатов Совета депутатов сельских поселен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агаринский, Домачевский, Знаменский, Октябрьский, Остро-Каменский, Топовский, Троицкий сельсовет</w:t>
      </w:r>
      <w:r>
        <w:rPr>
          <w:rFonts w:cs="Times New Roman;Times New Roman" w:ascii="Times New Roman;Times New Roman" w:hAnsi="Times New Roman;Times New Roman"/>
          <w:sz w:val="28"/>
        </w:rPr>
        <w:t xml:space="preserve"> Лев-Толстовского муниципальн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рассмотрения в суде жалобы (заявления) на решение избирательной комиссии об итогах голосования, о результатах выборов или возбуждения уголовного дела, связанного с нарушением избирательных прав граждан Российской Федерации, сроки хранения соответствующих видеоизображений продлеваются до вступления в законную силу решения суда либо до прекращения уголовного дела в соответствии с законом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44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Основной текст Знак"/>
    <w:basedOn w:val="Style14"/>
    <w:qFormat/>
    <w:rPr>
      <w:rFonts w:ascii="Times New Roman;Times New Roman" w:hAnsi="Times New Roman;Times New Roman" w:eastAsia="Times New Roman;Times New Roman" w:cs="Times New Roman;Times New Roman"/>
      <w:color w:val="000000"/>
      <w:szCs w:val="20"/>
    </w:rPr>
  </w:style>
  <w:style w:type="character" w:styleId="Style18">
    <w:name w:val="Текст выноски Знак"/>
    <w:basedOn w:val="Style14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2:35:00Z</dcterms:created>
  <dc:creator>User</dc:creator>
  <dc:description/>
  <dc:language>en-US</dc:language>
  <cp:lastModifiedBy>User</cp:lastModifiedBy>
  <cp:lastPrinted>2025-07-28T10:36:00Z</cp:lastPrinted>
  <dcterms:modified xsi:type="dcterms:W3CDTF">2025-08-26T12:35:00Z</dcterms:modified>
  <cp:revision>2</cp:revision>
  <dc:subject/>
  <dc:title/>
</cp:coreProperties>
</file>